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m 112/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olumetric Techniques  p 239-246   Making a Standard Solution from A </w:t>
      </w:r>
      <w:r>
        <w:rPr>
          <w:rFonts w:cs="Arial" w:ascii="Arial" w:hAnsi="Arial"/>
          <w:b/>
        </w:rPr>
        <w:t>Solid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efine standard solution:</w:t>
            </w:r>
          </w:p>
        </w:tc>
      </w:tr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ketch a volumetric flask (p 243 fig 7.1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When you did the independent assignment from the blue sheet you learned the calculations for finding out how much mass of a solid is required to make a standard solution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ll the steps were       C=</w:t>
            </w:r>
            <w:r>
              <w:rPr>
                <w:rFonts w:cs="Arial" w:ascii="Arial" w:hAnsi="Arial"/>
                <w:u w:val="single"/>
              </w:rPr>
              <w:t>n</w:t>
            </w:r>
            <w:r>
              <w:rPr>
                <w:rFonts w:cs="Arial" w:ascii="Arial" w:hAnsi="Arial"/>
              </w:rPr>
              <w:t xml:space="preserve">               n=</w:t>
            </w:r>
            <w:r>
              <w:rPr>
                <w:rFonts w:cs="Arial" w:ascii="Arial" w:hAnsi="Arial"/>
                <w:u w:val="single"/>
              </w:rPr>
              <w:t>m</w:t>
            </w:r>
            <w:r>
              <w:rPr>
                <w:rFonts w:cs="Arial" w:ascii="Arial" w:hAnsi="Arial"/>
              </w:rPr>
              <w:t xml:space="preserve">                       OR     Conc             mol          ma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V                   M                                    C                 n              g</w:t>
            </w:r>
          </w:p>
        </w:tc>
      </w:tr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same process to do p 241  #37, 38 and 39   SHOW ALL WORK</w:t>
            </w:r>
          </w:p>
        </w:tc>
      </w:tr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s 37.   3.10 g of (NH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OCCOO</w:t>
              <w:tab/>
              <w:t>38.  5.93 g of KMnO</w:t>
            </w:r>
            <w:r>
              <w:rPr>
                <w:rFonts w:cs="Arial" w:ascii="Arial" w:hAnsi="Arial"/>
                <w:vertAlign w:val="subscript"/>
              </w:rPr>
              <w:t xml:space="preserve">4               </w:t>
            </w:r>
            <w:r>
              <w:rPr>
                <w:rFonts w:cs="Arial" w:ascii="Arial" w:hAnsi="Arial"/>
              </w:rPr>
              <w:t>39. 200 g of NaOH</w:t>
            </w:r>
          </w:p>
        </w:tc>
      </w:tr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Using  p 593 give the six steps for preparing a standard solution from a solid reagent</w:t>
            </w:r>
          </w:p>
        </w:tc>
      </w:tr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p 6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5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ollowing web sites are useful for seeing the step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o make a standard solution from a sol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www.dvaction.org/mediaplayback.php?id=24#</w:t>
              </w:r>
            </w:hyperlink>
            <w:r>
              <w:rPr>
                <w:rFonts w:cs="Arial" w:ascii="Arial" w:hAnsi="Arial"/>
              </w:rPr>
              <w:t xml:space="preserve"> (this one has video)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creative-chemistry.org.uk/alevel/module1/documents/N-ch1-49.pdf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www.cofc.edu/genchemlab/stdsolution.htm</w:t>
              </w:r>
            </w:hyperlink>
            <w:r>
              <w:rPr>
                <w:rFonts w:cs="Arial" w:ascii="Arial" w:hAnsi="Arial"/>
              </w:rPr>
              <w:t xml:space="preserve"> (this one has video)</w:t>
            </w:r>
          </w:p>
          <w:p>
            <w:pPr>
              <w:pStyle w:val="Normal"/>
              <w:tabs>
                <w:tab w:val="clear" w:pos="720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vaction.org/mediaplayback.php?id=24" TargetMode="External"/><Relationship Id="rId3" Type="http://schemas.openxmlformats.org/officeDocument/2006/relationships/hyperlink" Target="http://www.creative-chemistry.org.uk/alevel/module1/documents/N-ch1-49.pdf" TargetMode="External"/><Relationship Id="rId4" Type="http://schemas.openxmlformats.org/officeDocument/2006/relationships/hyperlink" Target="http://www.cofc.edu/genchemlab/stdsolution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5:24:00Z</dcterms:created>
  <dc:creator> </dc:creator>
  <dc:description/>
  <cp:keywords/>
  <dc:language>en-US</dc:language>
  <cp:lastModifiedBy>nbdoe</cp:lastModifiedBy>
  <cp:lastPrinted>2007-12-05T11:24:00Z</cp:lastPrinted>
  <dcterms:modified xsi:type="dcterms:W3CDTF">2007-12-05T15:24:00Z</dcterms:modified>
  <cp:revision>2</cp:revision>
  <dc:subject/>
  <dc:title>Volumetric Techniques  p 239-246   Making a Standard Solution from A Solid</dc:title>
</cp:coreProperties>
</file>